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0"/>
        </w:rPr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АО «Кондитерский концерн Бабаевский», протокол заседания от 23.05.2025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 период с 01.01.2024 по 31.12.2024 Акционерным обществом «Кондитерский концерн Бабаевский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Договор на поставку кондитерских изделий между Обществом (Поставщик) и ОАО «РОТ ФРОНТ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85 000 000 (восемьдесят пя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Договор на поставку кондитерских изделий между Обществом (Покупатель) и ОАО «ТАКФ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5 000 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или до выбора суммы, указанной в Договоре, в зависимости от того, какое обстоятельство наступит первым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Договор на поставку кондитерских изделий между Обществом (Поставщик) и ОАО «Воронежская кондитерская фабрик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44 000 000 (сорок четыре миллиона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Договор на поставку кондитерских изделий между Обществом (Покупатель) и ОАО «Южуралкондитер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45 000 000 (Сорок пять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оставку кондитерских изделий между Обществом (Поставщик) и ОАО «Южуралкондитер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50 000 000 (Пятьдесят миллионов) рублей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подписания или до выбора суммы, указанной в Договоре, в зависимости от того, какое обстоятельство наступит первым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Носенко Сергей Михайлович, Петров Александр Юрьевич, Петров Алексей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Договор купли-продажи акций между Обществом (Продавец) и РЕППЕСВИЛ ЛТД (Покупатель).</w:t>
      </w:r>
    </w:p>
    <w:p>
      <w:pPr>
        <w:pStyle w:val="Normal"/>
        <w:ind w:firstLine="360"/>
        <w:jc w:val="both"/>
        <w:rPr/>
      </w:pPr>
      <w:r>
        <w:rPr/>
        <w:t>Продавец обязуется на условиях Договора передать в собственность Покупателя ценные бумаги, а Покупатель обязуется принять ценные бумаги и оплатить их в порядке, установленном Договором.</w:t>
      </w:r>
    </w:p>
    <w:p>
      <w:pPr>
        <w:pStyle w:val="Normal"/>
        <w:ind w:firstLine="360"/>
        <w:jc w:val="both"/>
        <w:rPr/>
      </w:pPr>
      <w:r>
        <w:rPr/>
        <w:t>Продавец обязуется на условиях Договора передать в собственность Покупателя ценные бумаги, а Покупатель обязуется принять ценные бумаги и оплатить их в порядке, установленном Договором.</w:t>
      </w:r>
    </w:p>
    <w:p>
      <w:pPr>
        <w:pStyle w:val="Normal"/>
        <w:ind w:firstLine="360"/>
        <w:jc w:val="both"/>
        <w:rPr/>
      </w:pPr>
      <w:r>
        <w:rPr/>
        <w:t>Сведения о ценных бумагах, являющихся предметом купли-продажи по Договору: эмитент: Капкон Холдингз Лтд, компания, зарегистрированная согласно законодательству Британских Виргинских Островов за регистрационным номером 1057477; предмет договора: ценные бумаги; вид ценной бумаги: акция; категория: обыкновенная именная без номинальной стоимости; количество ценных бумаг: 15 323 840,10 (пятнадцать миллионов триста двадцать три тысячи восемьсот сорок, десять) штук.</w:t>
      </w:r>
    </w:p>
    <w:p>
      <w:pPr>
        <w:pStyle w:val="Normal"/>
        <w:ind w:firstLine="360"/>
        <w:jc w:val="both"/>
        <w:rPr/>
      </w:pPr>
      <w:r>
        <w:rPr/>
        <w:t>Покупатель обязуется уплатить Продавцу 641 902 000 (Шестьсот сорок один миллион девятьсот две тысячи) рублей 00 копеек за весь пакет акций, указанных в Договоре, в течение 180 (сто восемьдесят) календарных дней с момента подписания Договора.</w:t>
      </w:r>
    </w:p>
    <w:p>
      <w:pPr>
        <w:pStyle w:val="Normal"/>
        <w:ind w:firstLine="360"/>
        <w:jc w:val="both"/>
        <w:rPr/>
      </w:pPr>
      <w:r>
        <w:rPr/>
        <w:t>Право на акции переходит от Продавца к Покупателю с момента внесения соответствующих изменений о правах Покупателя в реестре Регистратора компаний Британских Виргинских Островов.</w:t>
      </w:r>
    </w:p>
    <w:p>
      <w:pPr>
        <w:pStyle w:val="Normal"/>
        <w:ind w:firstLine="360"/>
        <w:jc w:val="both"/>
        <w:rPr/>
      </w:pPr>
      <w:r>
        <w:rPr/>
        <w:t>Продавец обязан в течение 30 (Тридцати) календарных дней с момента подписания Договора cовершить все необходимые действия по передаче акций в собственность Покупателя.</w:t>
      </w:r>
    </w:p>
    <w:p>
      <w:pPr>
        <w:pStyle w:val="Normal"/>
        <w:ind w:firstLine="360"/>
        <w:jc w:val="both"/>
        <w:rPr/>
      </w:pPr>
      <w:r>
        <w:rPr/>
        <w:t>Договор вступает в силу с момента подписания Сторонами и действует до исполнения Сторонами обязательств, вытекающих из положений Договора.</w:t>
      </w:r>
    </w:p>
    <w:p>
      <w:pPr>
        <w:pStyle w:val="Normal"/>
        <w:ind w:firstLine="360"/>
        <w:jc w:val="both"/>
        <w:rPr/>
      </w:pPr>
      <w:r>
        <w:rPr/>
        <w:t>Заинтересованное лицо:</w:t>
      </w:r>
    </w:p>
    <w:p>
      <w:pPr>
        <w:pStyle w:val="Normal"/>
        <w:ind w:firstLine="360"/>
        <w:jc w:val="both"/>
        <w:rPr/>
      </w:pPr>
      <w:r>
        <w:rPr/>
        <w:t>- Хлебников Юрий Юрье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Директором РЕППЕСВИЛ ЛТД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РЕППЕСВИЛ ЛТД: 0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оговор займа между Обществом (Займодавец) и АО «Специализированный застройщик «Болотная, 9» (Заемщик).</w:t>
      </w:r>
    </w:p>
    <w:p>
      <w:pPr>
        <w:pStyle w:val="Normal"/>
        <w:ind w:firstLine="360"/>
        <w:jc w:val="both"/>
        <w:rPr/>
      </w:pPr>
      <w:r>
        <w:rPr/>
        <w:t>Займодавец обязуется передать в собственность Заемщику денежные средства в сумме 2 200 000 000 (Два миллиарда двести миллионов) рублей 00 копеек (далее – «сумма займа», «заем») с взиманием за пользование займом процентов по ставке 7% (Семь) процентов годовых (далее – «проценты за пользование займом»), а Заемщик обязуется возвратить полученную сумму займа и уплатить проценты за пользование займом в срок, указанный в Договоре.</w:t>
      </w:r>
    </w:p>
    <w:p>
      <w:pPr>
        <w:pStyle w:val="Normal"/>
        <w:ind w:firstLine="360"/>
        <w:jc w:val="both"/>
        <w:rPr/>
      </w:pPr>
      <w:r>
        <w:rPr/>
        <w:t xml:space="preserve">Заем предоставляется Заемщику путем перечисления суммы займа на его расчетный счет в течение 2 (Двух) лет с момента подписания Сторонами Договора. </w:t>
      </w:r>
    </w:p>
    <w:p>
      <w:pPr>
        <w:pStyle w:val="Normal"/>
        <w:ind w:firstLine="360"/>
        <w:jc w:val="both"/>
        <w:rPr/>
      </w:pPr>
      <w:r>
        <w:rPr/>
        <w:t>Суммы займа и процентов за пользование займом подлежат возврату не позднее «30» декабря 2030 г. Начисление процентов на сумму займа производится Сторонами ежемесячно.</w:t>
      </w:r>
    </w:p>
    <w:p>
      <w:pPr>
        <w:pStyle w:val="Normal"/>
        <w:ind w:firstLine="360"/>
        <w:jc w:val="both"/>
        <w:rPr/>
      </w:pPr>
      <w:r>
        <w:rPr/>
        <w:t xml:space="preserve">Датой возврата займа и уплаты процентов за пользование займом является дата </w:t>
        <w:br/>
        <w:t xml:space="preserve">зачисления суммы займа и/или суммы процентов за пользование займом на счет </w:t>
        <w:br/>
        <w:t>Займодавца.</w:t>
      </w:r>
    </w:p>
    <w:p>
      <w:pPr>
        <w:pStyle w:val="Normal"/>
        <w:ind w:firstLine="360"/>
        <w:jc w:val="both"/>
        <w:rPr/>
      </w:pPr>
      <w:r>
        <w:rPr/>
        <w:t>Договор вступает в силу с момента предоставления всей или части суммы займа Заемщику и действует до полного исполнения Сторонами своих обязательств по Договору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Генеральным директором и членом Совета директоров АО «Специализированный застройщик «Болотная, 9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Специализированный застройщик «Болотная, 9»: 0%.</w:t>
      </w:r>
    </w:p>
    <w:p>
      <w:pPr>
        <w:pStyle w:val="Normal"/>
        <w:ind w:firstLine="360"/>
        <w:jc w:val="both"/>
        <w:rPr/>
      </w:pPr>
      <w:r>
        <w:rPr/>
        <w:t>- Харин Алексей Анатолье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членом Совета директоров АО «Специализированный застройщик «Болотная, 9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Специализированный застройщик «Болотная, 9»: 0%.</w:t>
      </w:r>
    </w:p>
    <w:p>
      <w:pPr>
        <w:pStyle w:val="Normal"/>
        <w:ind w:firstLine="360"/>
        <w:jc w:val="both"/>
        <w:rPr/>
      </w:pPr>
      <w:r>
        <w:rPr/>
        <w:t>- Петров Александр Юрье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членом Совета директоров АО «Специализированный застройщик «Болотная, 9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Специализированный застройщик «Болотная, 9»: 0%.</w:t>
      </w:r>
    </w:p>
    <w:p>
      <w:pPr>
        <w:pStyle w:val="Normal"/>
        <w:ind w:firstLine="360"/>
        <w:jc w:val="both"/>
        <w:rPr/>
      </w:pPr>
      <w:r>
        <w:rPr/>
        <w:t>- Петров Алексей Юрье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членом Совета директоров АО «Специализированный застройщик «Болотная, 9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Специализированный застройщик «Болотная, 9»: 0%.</w:t>
      </w:r>
    </w:p>
    <w:p>
      <w:pPr>
        <w:pStyle w:val="Normal"/>
        <w:ind w:firstLine="360"/>
        <w:jc w:val="both"/>
        <w:rPr/>
      </w:pPr>
      <w:r>
        <w:rPr/>
        <w:t>- Ривкин Денис Владимирович; основание (основания), по которому (по которым) лицо признано заинтересованным в совершении сделки: является членом Совета директоров Общества и членом Совета директоров управляющей организации Общества и одновременно членом Совета директоров АО «Специализированный застройщик «Болотная, 9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АО «Специализированный застройщик «Болотная, 9»: 0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keepNext w:val="false"/>
        <w:rPr>
          <w:sz w:val="20"/>
          <w:szCs w:val="20"/>
        </w:rPr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Grame">
    <w:name w:val="grame"/>
    <w:qFormat/>
    <w:rPr/>
  </w:style>
  <w:style w:type="character" w:styleId="Markedcontent">
    <w:name w:val="markedcontent"/>
    <w:qFormat/>
    <w:rPr/>
  </w:style>
  <w:style w:type="character" w:styleId="Date">
    <w:name w:val="date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3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24-05-03T15:48:00Z</cp:lastPrinted>
  <dcterms:modified xsi:type="dcterms:W3CDTF">2025-05-20T08:48:00Z</dcterms:modified>
  <cp:revision>8</cp:revision>
  <dc:subject/>
  <dc:title>1</dc:title>
</cp:coreProperties>
</file>