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sz w:val="20"/>
        </w:rPr>
      </w:pPr>
      <w:r>
        <w:rPr>
          <w:sz w:val="20"/>
        </w:rPr>
        <w:t xml:space="preserve">Утверждено Советом директоров </w:t>
      </w:r>
    </w:p>
    <w:p>
      <w:pPr>
        <w:pStyle w:val="Heading4"/>
        <w:spacing w:before="0" w:after="60"/>
        <w:jc w:val="right"/>
        <w:rPr/>
      </w:pPr>
      <w:r>
        <w:rPr>
          <w:sz w:val="20"/>
        </w:rPr>
        <w:t>ОАО «Кондитерский концерн Бабаевский», протокол заседания от 22.05.2024 г.</w:t>
      </w:r>
    </w:p>
    <w:p>
      <w:pPr>
        <w:pStyle w:val="Normal"/>
        <w:widowControl/>
        <w:ind w:left="4248" w:hanging="0"/>
        <w:jc w:val="both"/>
        <w:rPr/>
      </w:pPr>
      <w:r>
        <w:rPr/>
        <w:t>Достоверность данных, содержащихся в настоящем Отчете, подтверждена Ревизионной комиссией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Отчет о заключенных Обществом в отчетном году сделках, в совершении которых имеется заинтересованность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За период с 01.01.2023 по 31.12.2023 Открытым акционерным обществом «Кондитерский концерн Бабаевский» (далее по тексту – Общество) были совершены следующие сделки, в совершении которых имеется заинтересованность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Договор на поставку кондитерских изделий между Обществом (Поставщик) и ОАО «РОТ ФРОНТ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74 000 000 (Семьдесят четыре миллиона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подписа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Договор на установку и эксплуатацию рекламной конструкции между Обществом (Владелец) и ООО «Объединенные кондитеры» (Рекламораспространитель).</w:t>
      </w:r>
    </w:p>
    <w:p>
      <w:pPr>
        <w:pStyle w:val="Normal"/>
        <w:ind w:firstLine="360"/>
        <w:jc w:val="both"/>
        <w:rPr/>
      </w:pPr>
      <w:r>
        <w:rPr/>
        <w:t>Владелец обязуется предоставить Рекламораспространителю на возмездной основе право установки и эксплуатации электронно-световой (светодиодной) рекламной конструкции – «медиафасада» (далее – «Рекламная конструкция») в целях распространения (демонстрации) рекламно-информационных материалов (статических и динамических изображений – видеороликов) на части внешней стены (фасад -  вид в сторону Третьего транспортного кольца, далее – «Объект») здания по адресу: город Москва, ул. Малая Красносельская, д. 7, стр. 25 (далее – «Здание»).</w:t>
      </w:r>
    </w:p>
    <w:p>
      <w:pPr>
        <w:pStyle w:val="Normal"/>
        <w:ind w:firstLine="360"/>
        <w:jc w:val="both"/>
        <w:rPr/>
      </w:pPr>
      <w:r>
        <w:rPr/>
        <w:t>Ежемесячная плата, перечисляемая Рекламораспространителем Владельцу по Договору, включает в себя постоянную часть (плата за право установки и эксплуатации Рекламной конструкции) и переменную часть (возмещение затрат Владельца за потребленную Рекламораспространителем электроэнергию для установки и эксплуатации Рекламной конструкции).</w:t>
      </w:r>
    </w:p>
    <w:p>
      <w:pPr>
        <w:pStyle w:val="Normal"/>
        <w:ind w:firstLine="360"/>
        <w:jc w:val="both"/>
        <w:rPr/>
      </w:pPr>
      <w:r>
        <w:rPr/>
        <w:t>Размер постоянной части ежемесячной платы согласовывается Сторонами в Приложении № 2 к Договору, являющемся его неотъемлемой частью. Финансовые обязательства в части ежемесячных платежей Рекламораспространителя являются конфиденциальной информацией и коммерческой тайной.</w:t>
      </w:r>
    </w:p>
    <w:p>
      <w:pPr>
        <w:pStyle w:val="Normal"/>
        <w:ind w:firstLine="360"/>
        <w:jc w:val="both"/>
        <w:rPr/>
      </w:pPr>
      <w:r>
        <w:rPr/>
        <w:t>Переменная часть ежемесячной платы - Возмещение затрат Владельца за потребленную Рекламораспространителем электроэнергию для установки и эксплуатации Рекламной конструкции рассчитывается по показаниям приборов учета, установленным в соответствии с согласованным проектом, и по действующим тарифам энергоснабжающей (энергосбытовой) организации.</w:t>
      </w:r>
    </w:p>
    <w:p>
      <w:pPr>
        <w:pStyle w:val="Normal"/>
        <w:ind w:firstLine="360"/>
        <w:jc w:val="both"/>
        <w:rPr/>
      </w:pPr>
      <w:r>
        <w:rPr/>
        <w:t xml:space="preserve">Срок предоставления права установки и эксплуатации Рекламной конструкции – 10 (Десять) лет с даты заключения Договора. Договор вступает в силу и становится обязательным для обеих Сторон с даты его подписания Сторонами, указанной в Договоре, и действует до исполнения Сторонами всех обязательств по нему. 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 Договор на поставку кондитерских изделий между Обществом (Поставщик) и ПАО «Красный Октябрь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далее 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76 000 000 (семьдесят шесть миллионов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. Договор на поставку кондитерских изделий между Обществом (Покупатель) и ПАО «Красный Октябрь» (Поставщик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далее 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76 000 000 (семьдесят шесть миллионов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5. Договор на поставку кондитерских изделий между Обществом (Поставщик) и ОАО «ТАКФ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далее 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38 000 000 (Тридцать восемь миллионов) рублей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 Договор на отчуждение исключительного права между Обществом (Правообладатель) и ПАО «Красный Октябрь» (Приобретатель).</w:t>
      </w:r>
    </w:p>
    <w:p>
      <w:pPr>
        <w:pStyle w:val="Normal"/>
        <w:ind w:firstLine="360"/>
        <w:jc w:val="both"/>
        <w:rPr/>
      </w:pPr>
      <w:r>
        <w:rPr/>
        <w:t>Правообладатель передает Приобретателю исключительное право на Ноу-хау (Объект исключительного права) в порядке, предусмотренном Договором, а Приобретатель обязуется выплатить Правообладателю обусловленное Договором вознаграждение.</w:t>
      </w:r>
    </w:p>
    <w:p>
      <w:pPr>
        <w:pStyle w:val="Normal"/>
        <w:ind w:firstLine="360"/>
        <w:jc w:val="both"/>
        <w:rPr/>
      </w:pPr>
      <w:r>
        <w:rPr/>
        <w:t>Сумма вознаграждения за приобретение исключительного права на Ноу-хау составляет 25 200 000 рублей 00 копеек (Двадцать пять миллионов двести тысяч), включая НДС 4 200 000 рублей 00 копеек.</w:t>
      </w:r>
    </w:p>
    <w:p>
      <w:pPr>
        <w:pStyle w:val="Normal"/>
        <w:ind w:firstLine="360"/>
        <w:jc w:val="both"/>
        <w:rPr/>
      </w:pPr>
      <w:r>
        <w:rPr/>
        <w:t>Договор вступает в силу с момента его подписания Сторонами и действует до полного его исполнения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7. Договор на отчуждение исключительного права между Обществом (Правообладатель) и ОАО «РОТ ФРОНТ» (Приобретатель).</w:t>
      </w:r>
    </w:p>
    <w:p>
      <w:pPr>
        <w:pStyle w:val="Normal"/>
        <w:ind w:firstLine="360"/>
        <w:jc w:val="both"/>
        <w:rPr/>
      </w:pPr>
      <w:r>
        <w:rPr/>
        <w:t>Правообладатель передает Приобретателю исключительное право на Ноу-хау (Объект исключительного права) в порядке, предусмотренном Договором, а Приобретатель обязуется выплатить Правообладателю обусловленное Договором вознаграждение.</w:t>
      </w:r>
    </w:p>
    <w:p>
      <w:pPr>
        <w:pStyle w:val="Normal"/>
        <w:ind w:firstLine="360"/>
        <w:jc w:val="both"/>
        <w:rPr/>
      </w:pPr>
      <w:r>
        <w:rPr/>
        <w:t>Сумма вознаграждения за приобретение исключительного права на Ноу-хау составляет 33 600 000 (Тридцать три миллиона шестьсот тысяч) рублей 00 копеек, включая НДС 5 600 000 рублей 00 копеек.</w:t>
      </w:r>
    </w:p>
    <w:p>
      <w:pPr>
        <w:pStyle w:val="Normal"/>
        <w:ind w:firstLine="360"/>
        <w:jc w:val="both"/>
        <w:rPr/>
      </w:pPr>
      <w:r>
        <w:rPr/>
        <w:t>Договор вступает в силу с момента его подписания Сторонами и действует до полного его исполнения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 Договор на поставку кондитерских изделий между Обществом (Поставщик) и ЗАО «Пензенская кондитерская фабрика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38 000 000 (тридцать восемь миллионов) рублей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9. Договор на поставку кондитерских изделий между Обществом (Поставщик) и ОАО «Йошкар-Олинская кондитерская фабрика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35 000 000 (тридцать пять миллионов) рублей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 Договор на поставку кондитерских изделий между Обществом (Поставщик) и ЗАО «Сормовская кондитерская фабрика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38 000 000 (Тридцать восемь миллионов) рублей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Лицензионный договор между Обществом (Лицензиар) и ПАО «Красный Октябрь» (Лицензиат).</w:t>
      </w:r>
    </w:p>
    <w:p>
      <w:pPr>
        <w:pStyle w:val="Normal"/>
        <w:ind w:firstLine="360"/>
        <w:jc w:val="both"/>
        <w:rPr/>
      </w:pPr>
      <w:r>
        <w:rPr/>
        <w:t>Лицензиар на условиях, указанных в договоре, обязуется предоставить Лицензиату право использования товарного знака «ЗИМНЕЕ УТРО» по свидетельству № 165980, дата подачи заявки 06.03.1997 года, дата государственной регистрации – 17.07.1998 года (далее – Товарный знак) в отношении товаров 30 класса МКТУ – кондитерские изделия.</w:t>
      </w:r>
    </w:p>
    <w:p>
      <w:pPr>
        <w:pStyle w:val="Normal"/>
        <w:ind w:firstLine="360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360"/>
        <w:jc w:val="both"/>
        <w:rPr/>
      </w:pPr>
      <w:r>
        <w:rPr/>
        <w:t>Лицензионный договор заключен на срок действия исключительного права на Товарный знак.</w:t>
      </w:r>
    </w:p>
    <w:p>
      <w:pPr>
        <w:pStyle w:val="Normal"/>
        <w:ind w:firstLine="360"/>
        <w:jc w:val="both"/>
        <w:rPr/>
      </w:pPr>
      <w:r>
        <w:rPr/>
        <w:t>Стороны договорились о применении условий договора к отношениям между ними по использованию Товарного знака Лицензиатом, возникшим до его заключения (п. 2 статьи 425 ГК РФ)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2. Лицензионный договор между Обществом (Лицензиар) и ОАО «РОТ ФРОНТ» (Лицензиат).</w:t>
      </w:r>
    </w:p>
    <w:p>
      <w:pPr>
        <w:pStyle w:val="Normal"/>
        <w:ind w:firstLine="360"/>
        <w:jc w:val="both"/>
        <w:rPr/>
      </w:pPr>
      <w:r>
        <w:rPr/>
        <w:t>Лицензиар на условиях, указанных в договоре, обязуется предоставить Лицензиату право использования товарного знака «ВИЗИТ» по свидетельству № 183470, дата подачи заявки 24.04.1996 года, дата государственной регистрации –17.01.2000 года (далее – Товарный знак) в отношении товаров 30 класса МКТУ – кондитерские изделия.</w:t>
      </w:r>
    </w:p>
    <w:p>
      <w:pPr>
        <w:pStyle w:val="Normal"/>
        <w:ind w:firstLine="360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360"/>
        <w:jc w:val="both"/>
        <w:rPr/>
      </w:pPr>
      <w:r>
        <w:rPr/>
        <w:t>Лицензионный договор заключен на срок действия исключительного права на Товарный знак.</w:t>
      </w:r>
    </w:p>
    <w:p>
      <w:pPr>
        <w:pStyle w:val="Normal"/>
        <w:ind w:firstLine="360"/>
        <w:jc w:val="both"/>
        <w:rPr/>
      </w:pPr>
      <w:r>
        <w:rPr/>
        <w:t>Стороны договорились о применении условий договора к отношениям между ними по использованию Товарного знака Лицензиатом, возникшим до его заключения (п. 2 статьи 425 ГК РФ)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3. Договор поставки между Обществом (Поставщик) и ОАО «Воронежская кондитерская фабрика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, а Покупатель обязуется принять и оплатить сырье и упаковку, полуфабрикаты (далее – Товар) в ассортименте и количестве, указанном в акцептованной заявке Покупателя.</w:t>
      </w:r>
    </w:p>
    <w:p>
      <w:pPr>
        <w:pStyle w:val="Normal"/>
        <w:ind w:firstLine="360"/>
        <w:jc w:val="both"/>
        <w:rPr/>
      </w:pPr>
      <w:r>
        <w:rPr/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500 000,00 долларов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по 31 декабря 2025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Количество пролонгаций не ограничено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4. Договор поставки между Обществом (Покупатель) и ОАО «Воронежская кондитерская фабрика» (Поставщик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, а Покупатель обязуется принять и оплатить сырье и упаковку, полуфабрикаты (далее – Товар) в ассортименте и количестве, указанном в акцептованной заявке Покупателя.</w:t>
      </w:r>
    </w:p>
    <w:p>
      <w:pPr>
        <w:pStyle w:val="Normal"/>
        <w:ind w:firstLine="360"/>
        <w:jc w:val="both"/>
        <w:rPr/>
      </w:pPr>
      <w:r>
        <w:rPr/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500 000,00 долларов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по 31 декабря 2025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Количество пролонгаций не ограничено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5. Лицензионный договор между Обществом (Лицензиат) и ОАО «РОТ ФРОНТ» (Лицензиар).</w:t>
      </w:r>
    </w:p>
    <w:p>
      <w:pPr>
        <w:pStyle w:val="Normal"/>
        <w:ind w:firstLine="360"/>
        <w:jc w:val="both"/>
        <w:rPr/>
      </w:pPr>
      <w:r>
        <w:rPr/>
        <w:t>Лицензиар на условиях, указанных в договоре, предоставляет Лицензиату право использования товарного знака «ОСЕННИЙ ВАЛЬС» по свидетельству № 130036, дата подачи заявки – 20.12.1993, дата регистрации – 24.07.1995 (далее – Товарный знак) в отношении товаров 30 класса МКТУ, указанных в государственной регистрации товарного знака.</w:t>
      </w:r>
    </w:p>
    <w:p>
      <w:pPr>
        <w:pStyle w:val="Normal"/>
        <w:ind w:firstLine="360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360"/>
        <w:jc w:val="both"/>
        <w:rPr/>
      </w:pPr>
      <w:r>
        <w:rPr/>
        <w:t>Договор заключен на срок действия исключительного права на Товарный знак.</w:t>
      </w:r>
    </w:p>
    <w:p>
      <w:pPr>
        <w:pStyle w:val="Normal"/>
        <w:ind w:firstLine="360"/>
        <w:jc w:val="both"/>
        <w:rPr/>
      </w:pPr>
      <w:r>
        <w:rPr/>
        <w:t>Стороны договорились о применении условий договора к отношениям между ними по использованию Товарного знака Лицензиатом, возникшим до его заключения (п. 2 статьи 425 ГК РФ)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6. Договор поставки между Обществом (Поставщик) и ОАО «ТАКФ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, а Покупатель обязуется принять и оплатить сырье и упаковку, полуфабрикаты (далее – Товар) в ассортименте и количестве, указанном в акцептованной заявке Покупателя.</w:t>
      </w:r>
    </w:p>
    <w:p>
      <w:pPr>
        <w:pStyle w:val="Normal"/>
        <w:ind w:firstLine="360"/>
        <w:jc w:val="both"/>
        <w:rPr/>
      </w:pPr>
      <w:r>
        <w:rPr/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тоимость отгруженного товара не должна превышать 22 500 000 рублей с НДС (Двадцать два миллиона пятьсот тысяч рублей)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по 31 декабря 2025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Количество пролонгаций не ограничено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7. Договор поставки между Обществом (Покупатель) и ОАО «ТАКФ» (Поставщик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, а Покупатель обязуется принять и оплатить сырье и упаковку, полуфабрикаты (далее – Товар) в ассортименте и количестве, указанном в акцептованной заявке Покупателя.</w:t>
      </w:r>
    </w:p>
    <w:p>
      <w:pPr>
        <w:pStyle w:val="Normal"/>
        <w:ind w:firstLine="360"/>
        <w:jc w:val="both"/>
        <w:rPr/>
      </w:pPr>
      <w:r>
        <w:rPr/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тоимость отгруженного товара не должна превышать 22 500 000 рублей с НДС (двадцать два миллиона пятьсот тысяч рублей)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, и действует по 31 декабря 2025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Количество пролонгаций не ограничено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8. Лицензионный договор между Обществом (Лицензиар) и ОАО «ТАКФ» (Лицензиат).</w:t>
      </w:r>
    </w:p>
    <w:p>
      <w:pPr>
        <w:pStyle w:val="Normal"/>
        <w:ind w:firstLine="360"/>
        <w:jc w:val="both"/>
        <w:rPr/>
      </w:pPr>
      <w:r>
        <w:rPr/>
        <w:t>Лицензиар на условиях, указанных в договоре, обязуется предоставить Лицензиату право использования товарного знака «ИВУШКА» по свидетельству № 167185 (далее Свидетельство), дата подачи заявки 04.02.1997 года, дата государственной регистрации – 28.08.1998 года (далее – Товарный знак) в отношении следующих указанных в нем товаров: товаров 30 класса Международной классификации товаров и услуг (далее - МКТУ) – кондитерские изделия.</w:t>
      </w:r>
    </w:p>
    <w:p>
      <w:pPr>
        <w:pStyle w:val="Normal"/>
        <w:ind w:firstLine="360"/>
        <w:jc w:val="both"/>
        <w:rPr/>
      </w:pPr>
      <w:r>
        <w:rPr/>
        <w:t xml:space="preserve"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 Общая сумма Договора не превышает 24 500 000 руб. </w:t>
      </w:r>
    </w:p>
    <w:p>
      <w:pPr>
        <w:pStyle w:val="Normal"/>
        <w:ind w:firstLine="360"/>
        <w:jc w:val="both"/>
        <w:rPr/>
      </w:pPr>
      <w:r>
        <w:rPr/>
        <w:t>Лицензионный договор заключен на срок действия исключительного права на Товарный знак.</w:t>
      </w:r>
    </w:p>
    <w:p>
      <w:pPr>
        <w:pStyle w:val="Normal"/>
        <w:ind w:firstLine="360"/>
        <w:jc w:val="both"/>
        <w:rPr/>
      </w:pPr>
      <w:r>
        <w:rPr/>
        <w:t>Стороны договорились о применении условий договора к отношениям между ними по использованию Товарного знака Лицензиатом, возникшим до его заключения (п. 2 статьи 425 ГК РФ)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9. Договор о приобретении дополнительных акций, размещаемых путем закрытой подписки, между Обществом (Продавец) и АО «Фабрика «Русский шоколад» (Покупатель).</w:t>
      </w:r>
    </w:p>
    <w:p>
      <w:pPr>
        <w:pStyle w:val="Normal"/>
        <w:ind w:firstLine="360"/>
        <w:jc w:val="both"/>
        <w:rPr/>
      </w:pPr>
      <w:r>
        <w:rPr/>
        <w:t>Продавец обязуется передать в собственность Покупателя ценные бумаги, а Покупатель обязуется принять и оплатить ценные бумаги в процессе увеличения уставного капитала Открытого акционерного общества «Кондитерский концерн Бабаевский» путем размещения акций по закрытой подписке.</w:t>
      </w:r>
    </w:p>
    <w:p>
      <w:pPr>
        <w:pStyle w:val="Normal"/>
        <w:ind w:firstLine="360"/>
        <w:jc w:val="both"/>
        <w:rPr/>
      </w:pPr>
      <w:r>
        <w:rPr/>
        <w:t>Сведения о ценных бумагах, являющихся предметом купли-продажи по Договору: эмитент: Открытое акционерное общество «Кондитерский концерн Бабаевский»; вид, категория (тип) ценных бумаг: акции обыкновенные; номинальная стоимость одной ценной бумаги: 0,5 (Ноль целых пять десятых) копейки; государственный регистрационный номер выпуска: 1-02-03079-А-003D; дата государственной регистрации выпуска: 06.04.2023 г.; количество ценных бумаг: 19 250 000 (Девятнадцать миллионов двести пятьдесят тысяч) штук; цена за одну ценную бумагу: 5 (Пять) рублей 16 копеек.</w:t>
      </w:r>
    </w:p>
    <w:p>
      <w:pPr>
        <w:pStyle w:val="Normal"/>
        <w:ind w:firstLine="360"/>
        <w:jc w:val="both"/>
        <w:rPr/>
      </w:pPr>
      <w:r>
        <w:rPr/>
        <w:t>Стороны оценивают стоимость Ценных бумаг в размере 99 330 000 (Девяносто девять миллионов триста тридцать тысяч) рублей.</w:t>
      </w:r>
    </w:p>
    <w:p>
      <w:pPr>
        <w:pStyle w:val="Normal"/>
        <w:ind w:firstLine="360"/>
        <w:jc w:val="both"/>
        <w:rPr/>
      </w:pPr>
      <w:r>
        <w:rPr/>
        <w:t>Покупатель обязуется осуществить оплату акций следующим образом: (а) Покупатель обязуется осуществить платеж денежными средствами в размере 121 500 (Сто двадцать одна тысяча пятьсот) рублей на счет, указанный Продавцом; (б) Покупатель обязуется передать в собственность Продавца следующее имущество по акту приема-передачи имущества, подписанному Сторонами: 48 (Сорок восемь) единиц оборудования линии AASTED Акционерного общества «Фабрика «Русский шоколад» (ОГРН 1077746717674).</w:t>
      </w:r>
    </w:p>
    <w:p>
      <w:pPr>
        <w:pStyle w:val="Normal"/>
        <w:ind w:firstLine="360"/>
        <w:jc w:val="both"/>
        <w:rPr/>
      </w:pPr>
      <w:r>
        <w:rPr/>
        <w:t>Покупатель обязуется осуществить оплату Акций в течение 30 (Тридцать) дней с даты подписания Договора, но не позднее чем за 7 (Семь) рабочих дней до даты окончания Срока размещения акций. Продавец обязан в течение 90 (Девяносто) дней с даты исполнения Покупателем обязательств, но не позднее чем за 6 (Шесть) дней до даты окончания размещения ценных бумаг, указанной в Документе, содержащем условия размещения о дополнительном выпуске ценных бумаг ОАО «Кондитерский концерн Бабаевский», зарегистрированном Банком России 06.04.2023 г., совершить все необходимые действия по передаче Акций в собственность Покупателя.</w:t>
      </w:r>
    </w:p>
    <w:p>
      <w:pPr>
        <w:pStyle w:val="Normal"/>
        <w:ind w:firstLine="360"/>
        <w:jc w:val="both"/>
        <w:rPr/>
      </w:pPr>
      <w:r>
        <w:rPr/>
        <w:t>Заинтересованные лица:</w:t>
      </w:r>
    </w:p>
    <w:p>
      <w:pPr>
        <w:pStyle w:val="Normal"/>
        <w:ind w:firstLine="360"/>
        <w:jc w:val="both"/>
        <w:rPr/>
      </w:pPr>
      <w:r>
        <w:rPr/>
        <w:t>- Гущин Юрий Николае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управляющей организации АО «Фабрика «Русский шоколад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АО «Фабрика «Русский шоколад»: 0%.</w:t>
      </w:r>
    </w:p>
    <w:p>
      <w:pPr>
        <w:pStyle w:val="Normal"/>
        <w:ind w:firstLine="360"/>
        <w:jc w:val="both"/>
        <w:rPr/>
      </w:pPr>
      <w:r>
        <w:rPr/>
        <w:t>- Носенко Сергей Михайло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управляющей организации АО «Фабрика «Русский шоколад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АО «Фабрика «Русский шоколад»: 0%.</w:t>
      </w:r>
    </w:p>
    <w:p>
      <w:pPr>
        <w:pStyle w:val="Normal"/>
        <w:ind w:firstLine="360"/>
        <w:jc w:val="both"/>
        <w:rPr/>
      </w:pPr>
      <w:r>
        <w:rPr/>
        <w:t>- Петров Александр Юрье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управляющей организации АО «Фабрика «Русский шоколад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АО «Фабрика «Русский шоколад»: 0%.</w:t>
      </w:r>
    </w:p>
    <w:p>
      <w:pPr>
        <w:pStyle w:val="Normal"/>
        <w:ind w:firstLine="360"/>
        <w:jc w:val="both"/>
        <w:rPr/>
      </w:pPr>
      <w:r>
        <w:rPr/>
        <w:t>- Петров Алексей Юрье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управляющей организации АО «Фабрика «Русский шоколад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АО «Фабрика «Русский шоколад»: 0%</w:t>
      </w:r>
    </w:p>
    <w:p>
      <w:pPr>
        <w:pStyle w:val="Normal"/>
        <w:ind w:firstLine="360"/>
        <w:jc w:val="both"/>
        <w:rPr/>
      </w:pPr>
      <w:r>
        <w:rPr/>
        <w:t>- Ривкин Денис Владимиро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управляющей организации АО «Фабрика «Русский шоколад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АО «Фабрика «Русский шоколад»: 0%.</w:t>
      </w:r>
    </w:p>
    <w:p>
      <w:pPr>
        <w:pStyle w:val="Normal"/>
        <w:ind w:firstLine="360"/>
        <w:jc w:val="both"/>
        <w:rPr/>
      </w:pPr>
      <w:r>
        <w:rPr/>
        <w:t>- Харин Алексей Анатолье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управляющей организации АО «Фабрика «Русский шоколад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АО «Фабрика «Русский шоколад»: 0%.</w:t>
      </w:r>
    </w:p>
    <w:p>
      <w:pPr>
        <w:pStyle w:val="Normal"/>
        <w:ind w:firstLine="360"/>
        <w:jc w:val="both"/>
        <w:rPr/>
      </w:pPr>
      <w:r>
        <w:rPr/>
        <w:t>- Хлебников Юрий Юрье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управляющей организации АО «Фабрика «Русский шоколад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АО «Фабрика «Русский шоколад»: 0%.</w:t>
      </w:r>
    </w:p>
    <w:p>
      <w:pPr>
        <w:pStyle w:val="Normal"/>
        <w:ind w:firstLine="360"/>
        <w:jc w:val="both"/>
        <w:rPr/>
      </w:pPr>
      <w:r>
        <w:rPr/>
        <w:t>- Общество с ограниченной ответственностью «Объединенные кондитеры»; основание, в силу которого лицо являлось заинтересованным в сделке: указанное лицо осуществляет полномочия единоличного исполнительного органа Общества и АО «Фабрика «Русский шоколад»; доля участия в уставном капитале (доля принадлежащих заинтересованному лицу акций) Общества: 0%, доля участия в уставном капитале (доля принадлежащих заинтересованному лицу акций) АО «Фабрика «Русский шоколад»: 0%.</w:t>
      </w:r>
    </w:p>
    <w:p>
      <w:pPr>
        <w:pStyle w:val="Normal"/>
        <w:ind w:firstLine="360"/>
        <w:jc w:val="both"/>
        <w:rPr/>
      </w:pPr>
      <w:r>
        <w:rPr/>
        <w:t>- Акционерное общество «Холдинговая компания «Объединенные кондитеры»; основание, в силу которого лицо являлось заинтересованным в сделке: указанное лицо является контролирующим лицом Общества, имеющим право прямо распоряжаться более 50% голосов в высшем органе управления, и одновременно контролирующим лицом АО «Фабрика «Русский шоколад», имеющим право прямо распоряжаться более 50% голосов в высшем органе управления; доля участия в уставном капитале (доля принадлежащих заинтересованному лицу акций) Общества: 96,92%, доля участия заинтересованного лица в уставном капитале (доля принадлежащих заинтересованному лицу акций) АО «Фабрика «Русский шоколад»: 100 %.</w:t>
      </w:r>
    </w:p>
    <w:p>
      <w:pPr>
        <w:pStyle w:val="Normal"/>
        <w:ind w:firstLine="360"/>
        <w:jc w:val="both"/>
        <w:rPr/>
      </w:pPr>
      <w:r>
        <w:rPr/>
        <w:t>Решение о согласии на совершение или о последующем одобрении сделки не принималос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0. Договор займа между Обществом (Заемщик) и АО «Холдинговая Компания «Объединенные кондитеры» (Займодавец).</w:t>
      </w:r>
    </w:p>
    <w:p>
      <w:pPr>
        <w:pStyle w:val="Normal"/>
        <w:ind w:firstLine="360"/>
        <w:jc w:val="both"/>
        <w:rPr/>
      </w:pPr>
      <w:r>
        <w:rPr/>
        <w:t xml:space="preserve">Займодавец обязуется передать в собственность Заемщику денежные средства в сумме 800 000 000 (Восемьсот миллионов) рублей 00 копеек с взиманием за пользование займом процентов по ставке 1 (Один) % годовых, а Заемщик обязуется возвратить полученную сумму займа и уплатить проценты за пользование займом в срок, указанный в Договоре. </w:t>
      </w:r>
    </w:p>
    <w:p>
      <w:pPr>
        <w:pStyle w:val="Normal"/>
        <w:ind w:firstLine="360"/>
        <w:jc w:val="both"/>
        <w:rPr/>
      </w:pPr>
      <w:r>
        <w:rPr/>
        <w:t>Заем предоставляется Заемщику путем перечисления суммы займа на его расчетный счет в течение 6 (Шести) месяцев с момента подписания Договора Сторонами. Суммы займа и процентов за пользование займом подлежат возврату не позднее «31» июля 2024 г. Договор вступает в силу с момента предоставления всей или части суммы займа Заемщику и действует до полного исполнения Сторонами своих обязательств по Договору.</w:t>
      </w:r>
    </w:p>
    <w:p>
      <w:pPr>
        <w:pStyle w:val="Normal"/>
        <w:ind w:firstLine="360"/>
        <w:jc w:val="both"/>
        <w:rPr/>
      </w:pPr>
      <w:r>
        <w:rPr/>
        <w:t>Заинтересованные лица:</w:t>
      </w:r>
    </w:p>
    <w:p>
      <w:pPr>
        <w:pStyle w:val="Normal"/>
        <w:ind w:firstLine="360"/>
        <w:jc w:val="both"/>
        <w:rPr/>
      </w:pPr>
      <w:r>
        <w:rPr/>
        <w:t>- Гущин Юрий Николаевич; основание, по которому лицо признано заинтересованным в совершении сделки: указанное лицо является членом Совета директоров Общества и членом Совета директоров управляющей организации Общества и одновременно Генеральным директором АО «Холдинговая компания «Объединенные кондитеры»; доля участия заинтересованного лица в уставном капитале (доля принадлежащих заинтересованному лицу акций) Общества: 0%; доля участия заинтересованного лица в уставном капитале (доля принадлежащих заинтересованному лицу акций) АО «Холдинговая компания «Объединенные кондитеры»: 0,1955%.</w:t>
      </w:r>
    </w:p>
    <w:p>
      <w:pPr>
        <w:pStyle w:val="Normal"/>
        <w:ind w:firstLine="360"/>
        <w:jc w:val="both"/>
        <w:rPr/>
      </w:pPr>
      <w:r>
        <w:rPr/>
        <w:t>- Акционерное общество «Холдинговая компания «Объединенные кондитеры»; основание, в силу которого лицо являлось заинтересованным в сделке: указанное лицо является контролирующим лицом Общества, имеющим право прямо распоряжаться более 50% голосов в высшем органе управления, и одновременно является стороной сделки; доля участия в уставном капитале (доля принадлежащих заинтересованному лицу акций) Общества: 96,92%.</w:t>
      </w:r>
    </w:p>
    <w:p>
      <w:pPr>
        <w:pStyle w:val="Normal"/>
        <w:ind w:firstLine="360"/>
        <w:jc w:val="both"/>
        <w:rPr/>
      </w:pPr>
      <w:r>
        <w:rPr/>
        <w:t>Решение о согласии на совершение или о последующем одобрении сделки не принималос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1. Договор купли-продажи акций АО «КОНФЕКТОР» между Обществом (Продавец) и АО «Холдинговая компания «Объединенные кондитеры» (Покупатель).</w:t>
      </w:r>
    </w:p>
    <w:p>
      <w:pPr>
        <w:pStyle w:val="Normal"/>
        <w:ind w:firstLine="360"/>
        <w:jc w:val="both"/>
        <w:rPr/>
      </w:pPr>
      <w:r>
        <w:rPr/>
        <w:t xml:space="preserve">Продавец обязуется передать в собственность Покупателя ценные бумаги, а Покупатель обязуется принять ценные бумаги и уплатить за них установленную Договором денежную сумму. </w:t>
      </w:r>
    </w:p>
    <w:p>
      <w:pPr>
        <w:pStyle w:val="Normal"/>
        <w:ind w:firstLine="360"/>
        <w:jc w:val="both"/>
        <w:rPr/>
      </w:pPr>
      <w:r>
        <w:rPr/>
        <w:t>Сведения о ценных бумагах, являющихся предметом купли-продажи по Договору: эмитент: Акционерное общество «КОНФЕКТОР»; вид ценной бумаги: акция; категория: обыкновенная; номинальная стоимость: 0,96 (Ноль целых девяносто шесть сотых) рубля; государственный регистрационный номер выпуска: 1-01-80914-H; дата государственной регистрации выпуска ценных бумаг: 06 августа 2013 г.; количество ценных бумаг: 643 400 000 (Шестьсот сорок три миллиона четыреста тысяч) штук; доля номинальной стоимости продаваемых акций в уставном капитале эмитента: 20,723419 %.</w:t>
      </w:r>
    </w:p>
    <w:p>
      <w:pPr>
        <w:pStyle w:val="Normal"/>
        <w:ind w:firstLine="360"/>
        <w:jc w:val="both"/>
        <w:rPr/>
      </w:pPr>
      <w:r>
        <w:rPr/>
        <w:t xml:space="preserve">Право на акции переходит от Продавца к Покупателю с момента зачисления акций на соответствующий счет Покупателя в Учетной системе, подтверждающей права на акции АО «КОНФЕКТОР». </w:t>
      </w:r>
    </w:p>
    <w:p>
      <w:pPr>
        <w:pStyle w:val="Normal"/>
        <w:ind w:firstLine="360"/>
        <w:jc w:val="both"/>
        <w:rPr/>
      </w:pPr>
      <w:r>
        <w:rPr/>
        <w:t xml:space="preserve">Продавец обязан в течение 3 (Трёх) месяцев с даты заключения Договора совершить все необходимые действия по передаче акций в собственность Покупателя. </w:t>
      </w:r>
    </w:p>
    <w:p>
      <w:pPr>
        <w:pStyle w:val="Normal"/>
        <w:ind w:firstLine="360"/>
        <w:jc w:val="both"/>
        <w:rPr/>
      </w:pPr>
      <w:r>
        <w:rPr/>
        <w:t>Покупатель обязуется уплатить Продавцу 617 664 000 (Шестьсот семнадцать миллионов шестьсот шестьдесят четыре тысячи) рублей в течение 3 (Трёх) месяцев с даты заключения Договора, путем перечисления денежных средств на счет, указанный Продавцом.</w:t>
      </w:r>
    </w:p>
    <w:p>
      <w:pPr>
        <w:pStyle w:val="Normal"/>
        <w:ind w:firstLine="360"/>
        <w:jc w:val="both"/>
        <w:rPr/>
      </w:pPr>
      <w:r>
        <w:rPr/>
        <w:t>Заинтересованные лица:</w:t>
      </w:r>
    </w:p>
    <w:p>
      <w:pPr>
        <w:pStyle w:val="Normal"/>
        <w:ind w:firstLine="360"/>
        <w:jc w:val="both"/>
        <w:rPr/>
      </w:pPr>
      <w:r>
        <w:rPr/>
        <w:t>- Гущин Юрий Николае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Генеральным директором АО «Холдинговая компания «Объединенные кондитеры»; доля участия в уставном капитале (доля принадлежащих заинтересованному лицу акций) Общества: 0%; доля участия заинтересованного лица в уставном капитале (доля принадлежащих заинтересованному лицу акций) АО «Холдинговая компания «Объединенные кондитеры»: 0,1955%.</w:t>
      </w:r>
    </w:p>
    <w:p>
      <w:pPr>
        <w:pStyle w:val="Normal"/>
        <w:ind w:firstLine="360"/>
        <w:jc w:val="both"/>
        <w:rPr/>
      </w:pPr>
      <w:r>
        <w:rPr/>
        <w:t>- Акционерное общество «Холдинговая компания «Объединенные кондитеры»; основание, в силу которого лицо являлось заинтересованным в сделке: указанное лицо является контролирующим лицом Общества, имеющим право прямо распоряжаться более 50% голосов в высшем органе управления, и одновременно является стороной сделки; доля участия в уставном капитале (доля принадлежащих заинтересованному лицу акций) Общества: 96,92%.</w:t>
      </w:r>
    </w:p>
    <w:p>
      <w:pPr>
        <w:pStyle w:val="Normal"/>
        <w:ind w:firstLine="360"/>
        <w:jc w:val="both"/>
        <w:rPr/>
      </w:pPr>
      <w:r>
        <w:rPr/>
        <w:t>Решение о согласии на совершение или о последующем одобрении сделки не принималос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2. Договор займа между Обществом (Займодавец) и АО «Специализированный застройщик «Болотная, 9» (Заемщик).</w:t>
      </w:r>
    </w:p>
    <w:p>
      <w:pPr>
        <w:pStyle w:val="Normal"/>
        <w:ind w:firstLine="360"/>
        <w:jc w:val="both"/>
        <w:rPr/>
      </w:pPr>
      <w:r>
        <w:rPr/>
        <w:t>Займодавец обязуется передать в собственность Заемщику денежные средства в сумме 600 000 000 (Шестьсот миллионов) рублей 00 копеек (далее – «сумма займа», «заем») с взиманием за пользование займом процентов по ставке 7% (Семь) процентов годовых (далее – «проценты за пользование займом»), а Заемщик обязуется возвратить полученную сумму займа и уплатить проценты за пользование займом в срок, указанный в Договоре.</w:t>
      </w:r>
    </w:p>
    <w:p>
      <w:pPr>
        <w:pStyle w:val="Normal"/>
        <w:ind w:firstLine="360"/>
        <w:jc w:val="both"/>
        <w:rPr/>
      </w:pPr>
      <w:r>
        <w:rPr/>
        <w:t>Заем предоставляется Заемщику путем перечисления суммы займа на его расчетный счет в течение 3 (трех) лет с момента подписания Сторонами Договора. Суммы займа и процентов за пользование займом подлежат возврату не позднее «30» сентября 2030 г. Договор вступает в силу с момента предоставления всей или части суммы займа Заемщику и действует до полного исполнения Сторонами своих обязательств по Договору.</w:t>
      </w:r>
    </w:p>
    <w:p>
      <w:pPr>
        <w:pStyle w:val="Normal"/>
        <w:ind w:firstLine="360"/>
        <w:jc w:val="both"/>
        <w:rPr/>
      </w:pPr>
      <w:r>
        <w:rPr/>
        <w:t>Заинтересованное лицо:</w:t>
      </w:r>
    </w:p>
    <w:p>
      <w:pPr>
        <w:pStyle w:val="Normal"/>
        <w:ind w:firstLine="360"/>
        <w:jc w:val="both"/>
        <w:rPr/>
      </w:pPr>
      <w:r>
        <w:rPr/>
        <w:t>- Гущин Юрий Николаевич; основание, по которому лицо признано заинтересованным в совершении сделки: указанное лицо является членом Совета директоров Общества и членом Совета директоров управляющей организации Общества и одновременно Генеральным директором АО «Специализированный застройщик «Болотная, 9»; доля участия заинтересованного лица в уставном капитале (доля принадлежащих заинтересованному лицу акций) Общества: 0%; доля участия заинтересованного лица в уставном капитале (доля принадлежащих заинтересованному лицу акций) АО «Специализированный застройщик «Болотная, 9».</w:t>
      </w:r>
    </w:p>
    <w:p>
      <w:pPr>
        <w:pStyle w:val="Normal"/>
        <w:ind w:firstLine="360"/>
        <w:jc w:val="both"/>
        <w:rPr/>
      </w:pPr>
      <w:r>
        <w:rPr/>
        <w:t>Решение о согласии на совершение или о последующем одобрении сделки не принималос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4"/>
        <w:keepNext w:val="false"/>
        <w:rPr>
          <w:sz w:val="20"/>
          <w:szCs w:val="20"/>
        </w:rPr>
      </w:pPr>
      <w:r>
        <w:rPr>
          <w:sz w:val="20"/>
          <w:szCs w:val="20"/>
        </w:rPr>
        <w:t>Исполнительный директор</w:t>
        <w:tab/>
        <w:tab/>
        <w:tab/>
        <w:t xml:space="preserve"> _________________ М.И. Зай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39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Grame">
    <w:name w:val="grame"/>
    <w:qFormat/>
    <w:rPr/>
  </w:style>
  <w:style w:type="character" w:styleId="Markedcontent">
    <w:name w:val="markedcontent"/>
    <w:qFormat/>
    <w:rPr/>
  </w:style>
  <w:style w:type="character" w:styleId="Date">
    <w:name w:val="date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05:00Z</dcterms:created>
  <dc:creator>Романов Андрей Анатольевич (WS1343 - aa.romanov)</dc:creator>
  <dc:description/>
  <cp:keywords/>
  <dc:language>en-US</dc:language>
  <cp:lastModifiedBy>Романов Андрей Анатольевич</cp:lastModifiedBy>
  <cp:lastPrinted>2024-05-03T15:48:00Z</cp:lastPrinted>
  <dcterms:modified xsi:type="dcterms:W3CDTF">2024-05-07T08:59:00Z</dcterms:modified>
  <cp:revision>12</cp:revision>
  <dc:subject/>
  <dc:title>1</dc:title>
</cp:coreProperties>
</file>